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kaidrojošs aprakst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Vienkāršotas atjaunošanas projekts "Ventspils brīvostas pārvaldes ēkas 1. stāva sieviešu tualetes pārplānošanai par invalīdu tualeti Jāņa ielā 19 , Ventspilī"  izstrādāts, pamatojoties uz līgumu, noslēgtu ar pasūtītāju - Ventspils brīvostas pārvaldi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Novietne</w:t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z w:val="12"/>
          <w:szCs w:val="12"/>
        </w:rPr>
      </w:pPr>
      <w:r>
        <w:rPr>
          <w:i w:val="false"/>
          <w:iCs w:val="false"/>
          <w:color w:val="000080"/>
          <w:sz w:val="12"/>
          <w:szCs w:val="1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Nekustamais īpašums atrodas valsts nozīmes pilsētbūvniecības pieminekļa - Ventspils pilsētas vēsturiskā centra (Ventspils pilsētas centrālā daļa) teritorijā un valsts nozīmes arheoloģijas pieminekļa Ventspils senpilsētas teritorijā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Nekustamais īpašums atrodas valsts nozīmes arhitektūras pieminekļa - Livonijas ordeņa pils un citu nozīmīgu Vecpilsētas tūrisma objektu (Ostas ielas promenāde, pilskalns) tiešā tuvumā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Apskatāmā ēka - Ventspils brīvostas pārvaldes ēka, kas ir kultūrvēturiski vērtīga ēka (bijušā viesnīca "Royal"), kuras būvniecība sākta 19.gs.beigās.</w:t>
      </w:r>
    </w:p>
    <w:p>
      <w:pPr>
        <w:pStyle w:val="Normal"/>
        <w:spacing w:lineRule="auto" w:line="360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hd w:fill="auto" w:val="clear"/>
        </w:rPr>
      </w:pPr>
      <w:r>
        <w:rPr>
          <w:i w:val="false"/>
          <w:iCs w:val="false"/>
          <w:color w:val="000080"/>
          <w:shd w:fill="auto" w:val="clear"/>
        </w:rPr>
        <w:t>Risinājums</w:t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z w:val="12"/>
          <w:szCs w:val="12"/>
          <w:shd w:fill="auto" w:val="clear"/>
        </w:rPr>
      </w:pPr>
      <w:r>
        <w:rPr>
          <w:i w:val="false"/>
          <w:iCs w:val="false"/>
          <w:color w:val="000080"/>
          <w:sz w:val="12"/>
          <w:szCs w:val="12"/>
          <w:shd w:fill="auto" w:val="clear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 xml:space="preserve">Paredzēta </w:t>
      </w:r>
      <w:r>
        <w:rPr>
          <w:rFonts w:eastAsia="Times New Roman" w:cs="Times New Roman"/>
          <w:sz w:val="24"/>
          <w:szCs w:val="24"/>
        </w:rPr>
        <w:t>invalīdu tualetes ierīkošana 1. stāva sieviešu tualetes vietā.</w:t>
      </w:r>
    </w:p>
    <w:p>
      <w:pPr>
        <w:pStyle w:val="Normal"/>
        <w:spacing w:lineRule="auto" w:line="360"/>
        <w:rPr/>
      </w:pPr>
      <w:r>
        <w:rPr/>
        <w:tab/>
        <w:t>Paredzēts demontēt atsevišķas nenesošas ķieģeļu/karkasa starpsienas, demontējams esošais pods, pisuārs un izlietne, kā arī apdare.</w:t>
      </w:r>
    </w:p>
    <w:p>
      <w:pPr>
        <w:pStyle w:val="Normal"/>
        <w:spacing w:lineRule="auto" w:line="360"/>
        <w:rPr/>
      </w:pPr>
      <w:r>
        <w:rPr/>
        <w:tab/>
        <w:t>Izbūvējama jauna "Knauf'' sistēmas starsiena, paplašinot telpu atbilstoši nepieciešamai telpas platībai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Telpas apdare paredzēta atbilstoši higiēnas prasībām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ab/>
        <w:t>Grīdas – gludas, neslīdošas akmens masas grīdas flīzes, 300x300mm,</w:t>
      </w:r>
    </w:p>
    <w:p>
      <w:pPr>
        <w:pStyle w:val="Normal"/>
        <w:spacing w:lineRule="auto" w:line="360"/>
        <w:ind w:left="2340" w:right="0" w:hanging="0"/>
        <w:jc w:val="both"/>
        <w:rPr/>
      </w:pPr>
      <w:r>
        <w:rPr/>
        <w:t>nodilumizturība PEI 4 (vidēji intensīvas noslodzes sabiedriskas telpas),</w:t>
      </w:r>
    </w:p>
    <w:p>
      <w:pPr>
        <w:pStyle w:val="Normal"/>
        <w:spacing w:lineRule="auto" w:line="360"/>
        <w:ind w:left="2340" w:right="0" w:hanging="0"/>
        <w:jc w:val="both"/>
        <w:rPr/>
      </w:pPr>
      <w:r>
        <w:rPr/>
        <w:t>flīžu pretslīde R10.</w:t>
      </w:r>
    </w:p>
    <w:p>
      <w:pPr>
        <w:pStyle w:val="Normal"/>
        <w:spacing w:lineRule="auto" w:line="360"/>
        <w:ind w:left="2340" w:right="0" w:hanging="900"/>
        <w:jc w:val="both"/>
        <w:rPr/>
      </w:pPr>
      <w:r>
        <w:rPr/>
        <w:t xml:space="preserve">Sienas – flīžu apdare augstumā 1.8m, </w:t>
      </w:r>
    </w:p>
    <w:p>
      <w:pPr>
        <w:pStyle w:val="Normal"/>
        <w:spacing w:lineRule="auto" w:line="360"/>
        <w:ind w:left="2340" w:right="0" w:hanging="900"/>
        <w:jc w:val="both"/>
        <w:rPr/>
      </w:pPr>
      <w:r>
        <w:rPr/>
        <w:t xml:space="preserve">              </w:t>
      </w:r>
      <w:r>
        <w:rPr/>
        <w:t>apmetums, ūdens emulsijas krāsojums – Vivaplast 20.</w:t>
      </w:r>
    </w:p>
    <w:p>
      <w:pPr>
        <w:pStyle w:val="Normal"/>
        <w:spacing w:lineRule="auto" w:line="360"/>
        <w:ind w:left="2340" w:right="0" w:hanging="900"/>
        <w:jc w:val="both"/>
        <w:rPr/>
      </w:pPr>
      <w:r>
        <w:rPr/>
        <w:t>Griesti – metāla karkass, "Knauf'' mitrumizturīgas apdares loksnes, krāsojums - paredzēts mitrām telpām, ar iebūvētiem gaismekļiem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Tualetes telpas aprīkojums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ab/>
        <w:t>Durvis – vēršanās virziens uz kāpņu telpas-halles pusi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ab/>
        <w:tab/>
        <w:t>- bez sliekšņa;</w:t>
      </w:r>
    </w:p>
    <w:p>
      <w:pPr>
        <w:pStyle w:val="Normal"/>
        <w:spacing w:lineRule="auto" w:line="360"/>
        <w:ind w:left="2340" w:right="0" w:hanging="180"/>
        <w:jc w:val="both"/>
        <w:rPr/>
      </w:pPr>
      <w:r>
        <w:rPr/>
        <w:t>- gludas durvis, to apakšmalu nosegt ar trieciendrošu metāla joslu 400mm augstumā no abām pusēm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durvju brīvais platums vismaz 900mm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uz durvīm invalīdu tualetes marķējums 1.60m augstumā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- no tualetes telpas puses durvju eņģu pusē paredzēts papildus rokturis 75 cm augstumā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/>
        <w:t>Tualetes pods – poda augšējās malas augstums 450 – 500m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tacionāra atbalsta marga augstumā 650 – 700mm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ceļama marga no otras puses augstumā 650 – 700m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rgām jābūt nostiprinātām sienā tā, lai pieliekot slodzi, stiprinājums nezaudētu noturību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/>
        <w:t>Izlietne – augšmalas augstums 750 – 800m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m izlietnes 420mm augstumā nedrīkst atrasties šķēršļ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zlietne nostiprinātām sienā tā, lai pieliekot slodzi, stiprinājums nezaudētu noturību vai ierīkojama atbalsta marga 750mm augstumā pa izlietnes perimetr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ūdens krāns ar paceļamu sviru.</w:t>
      </w:r>
    </w:p>
    <w:p>
      <w:pPr>
        <w:pStyle w:val="Normal"/>
        <w:spacing w:lineRule="auto" w:line="360"/>
        <w:ind w:left="2160" w:right="0" w:hanging="720"/>
        <w:jc w:val="both"/>
        <w:rPr/>
      </w:pPr>
      <w:r>
        <w:rPr/>
        <w:t>Elektrības slēdži – kontrastējošā krāsā, viegli saskatāmi un izmantojami 900mm augstumā no grīdas līmeņa.</w:t>
      </w:r>
    </w:p>
    <w:p>
      <w:pPr>
        <w:pStyle w:val="Normal"/>
        <w:spacing w:lineRule="auto" w:line="360"/>
        <w:ind w:left="2160" w:right="0" w:hanging="720"/>
        <w:jc w:val="both"/>
        <w:rPr/>
      </w:pPr>
      <w:r>
        <w:rPr/>
        <w:t>Trauksmes poga - pie sienas poda tuvumā ierīkojama trauksmes poga divos augstumos - 15-20cm un 70-90cm augstumā no grīdas.</w:t>
      </w:r>
    </w:p>
    <w:p>
      <w:pPr>
        <w:pStyle w:val="Normal"/>
        <w:spacing w:lineRule="auto" w:line="360"/>
        <w:ind w:left="2160" w:right="0" w:hanging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ēc darbu pabeigšanas atjaunojama apdare analoga blakus esošai  halles apdarei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lpā Nr.6 (pēc inventarizācijas lietas), paredzēts izmantot portatīvu pandusu (piem., SIA"Rollaramp), izmēros 0,91x3,5m, lai atrisinātu ratiņkrēslu lietotāju piekļūšanu telpās daļā, kas atrodas 3 pakāpienus augstākā līmenī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rh.......................................... I.Zellī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1:00Z</dcterms:created>
  <dc:creator>Sveta</dc:creator>
  <dc:description/>
  <dc:language>en-US</dc:language>
  <cp:lastModifiedBy>Sveta</cp:lastModifiedBy>
  <cp:lastPrinted>2014-12-04T12:50:00Z</cp:lastPrinted>
  <dcterms:modified xsi:type="dcterms:W3CDTF">2014-06-16T09:04:00Z</dcterms:modified>
  <cp:revision>2</cp:revision>
  <dc:subject/>
  <dc:title>Paskaidrojuma raksts</dc:title>
</cp:coreProperties>
</file>